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href="https://www.oit.va.gov/services/trm/css/trm.css" rel="stylesheet" type="text/css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m method="post" action="./SearchPage.aspx?catID=56&amp;amp;catName=Service+Registry&amp;amp;fileType=Word&amp;amp;orderby=Vendor&amp;amp;orderDirection=Asc" id="form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put type="hidden" name="__VIEWSTATE" id="__VIEWSTATE" value="Q4hUcWZlQbv2R7mx4m791sZ8lhrjpfbowzmYKXwgE+fH7zmyQG6moK4galF/j+0HzSHL3mANjBSt8twboMVsW3yfbBt4jt3iiojeJe9QnCo=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aspNetHidd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input type="hidden" name="__VIEWSTATEGENERATOR" id="__VIEWSTATEGENERATOR" value="EC8379BC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id="Wrapp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border="0" cellpadding="0" cellspacing="0" width="996" id="main-content-table" style="position: absolut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id="content-v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br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Your search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a name="results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&lt;table style="width: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Na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Vend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h class="TableHeaderLight" scope="col" abbr="name"&gt;Status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h class="TableHeaderLight" scope="col" abbr="name"&gt;Decision Dat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            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5495" title="Link to Environmental Protection Agency (EPA) Substance Registry Services (SRS) [Technology]"&gt; Environmental Protection Agency (EPA) Substance Registry Services (S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EP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5/23/2019 11:51:5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520" title="Link to WebSphere Service Registry and Repository (WSRR) [Technology]"&gt; WebSphere Service Registry and Repository (WSRR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International Business Machines (IBM)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Center"&gt;4/8/2020 12:25:03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209" title="Link to ISO/TS 15000-4:2004 Electronic business eXtensible Markup Language (ebXML)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4: Registry services specification (ebRS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ISO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3/20/2020 12:36:1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436" title="Link to E-business Extensible Markup Language (ebXML) Registry Information Model Specification (ebRIM) [Organization/Industry Standard]"&gt; E-business Extensible Markup Language (ebXML) Registry Information Model Specification (ebRIM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4/21/2020 3:32:22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    &lt;a href="https://www.oit.va.gov/Services/TRM/StandardPage.aspx?tid=5142" title="Link to Universal Description, Discovery, and Integration (UDDI) [Organization/Industry Standard]"&gt; Universal Description, Discovery, and Integration (UDDI)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ASI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6/30/2020 4:04:59 P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&lt;a href="https://www.oit.va.gov/Services/TRM/ToolPage.aspx?tid=6211" title="Link to Oracle Service Registry [Technology]"&gt; Oracle Service Registry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LeftWrap"&gt;Oracle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&lt;td class="TableCellCenter"&gt;Analysis Completed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&lt;td class="TableCellCenter"&gt;7/15/2020 10:46:29 AM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script type="text/java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Query(document).ready(function(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.getElementById("form1").action='SearchPage.aspx#resul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By=GetRequestParams()["orderby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 orderDirection=GetRequestParams()["orderDirection"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ransform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derDirection=(orderDirection=='Asc'?'n':'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This looks for a div that has the a name convention of:  {QueryString name} + 'Sort' and sets the CSS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B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Add skinny depending on the TH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$('#' + orderBy + 'Sort').addClass('sortHeader' + orderDirection + 'Skinn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ddClass('ui-icon ui-icon-caret-1-'+order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(orderDirection=='n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A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('#'+orderBy+'Sort').attr('title','Sorting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start with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ddClass('ui-icon ui-icon-caret-1-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///$('#PrioritySort').attr('title', 'Sorting ' + orderBy + ' Descendi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fo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