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!DOCTYPE 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tml xmlns="http://www.w3.org/1999/xhtm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ead&gt;&lt;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ink href="https://www.oit.va.gov/services/trm/css/trm.css" rel="stylesheet" type="text/css" 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orm method="post" action="./SearchPage.aspx?catID=56&amp;amp;catName=Service+Registry&amp;amp;fileType=Word&amp;amp;orderby=Status&amp;amp;orderDirection=Asc" id="form1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div class="aspNetHidden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input type="hidden" name="__VIEWSTATE" id="__VIEWSTATE" value="K2sQd5EE0mAKBYzSLfQeyJ/cPo2/J+nYHlvcbeaH1Xj0V6DcJMvG6oRiJdSOGjrf7V0uyiFauq3gQrGzzeArBvvqSPN0I28uI+VLQst5UNw=" 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div class="aspNetHidden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&lt;input type="hidden" name="__VIEWSTATEGENERATOR" id="__VIEWSTATEGENERATOR" value="EC8379BC" 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 id="Wrapper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able border="0" cellpadding="0" cellspacing="0" width="996" id="main-content-table" style="position: absolut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d id="content-va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&lt;br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&lt;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Your search res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&lt;a name="results"&gt;&lt;/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&lt;table style="width:100%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&lt;t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th class="TableHeaderLight" scope="col" abbr="name"&gt;Name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th class="TableHeaderLight" scope="col" abbr="name"&gt;Vendor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th class="TableHeaderLight" scope="col" abbr="name"&gt;Status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h class="TableHeaderLight" scope="col" abbr="name"&gt;Decision Date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  <w:tab/>
        <w:t xml:space="preserve">            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&lt;/t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LeftWra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&lt;a href="https://www.oit.va.gov/Services/TRM/StandardPage.aspx?tid=5436" title="Link to E-business Extensible Markup Language (ebXML) Registry Information Model Specification (ebRIM) [Organization/Industry Standard]"&gt; E-business Extensible Markup Language (ebXML) Registry Information Model Specification (ebRIM)&lt;/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LeftWrap"&gt;OASIS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&lt;td class="TableCellCenter"&gt;Analysis Completed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Center"&gt;4/21/2020 3:32:22 PM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LeftWra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&lt;a href="https://www.oit.va.gov/Services/TRM/ToolPage.aspx?tid=5495" title="Link to Environmental Protection Agency (EPA) Substance Registry Services (SRS) [Technology]"&gt; Environmental Protection Agency (EPA) Substance Registry Services (SRS)&lt;/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LeftWrap"&gt;EPA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&lt;td class="TableCellCenter"&gt;Analysis Completed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Center"&gt;5/23/2019 11:51:59 AM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LeftWra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&lt;a href="https://www.oit.va.gov/Services/TRM/StandardPage.aspx?tid=5209" title="Link to ISO/TS 15000-4:2004 Electronic business eXtensible Markup Language (ebXML)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rt 4: Registry services specification (ebRS)&lt;/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LeftWrap"&gt;ISO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 xml:space="preserve">&lt;td class="TableCellCenter"&gt;Analysis Completed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Center"&gt;3/20/2020 12:36:12 PM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LeftWra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 xml:space="preserve">&lt;a href="https://www.oit.va.gov/Services/TRM/ToolPage.aspx?tid=6211" title="Link to Oracle Service Registry [Technology]"&gt; Oracle Service Registry&lt;/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LeftWrap"&gt;Oracle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 xml:space="preserve">&lt;td class="TableCellCenter"&gt;Analysis Completed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Center"&gt;7/15/2020 10:46:29 AM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LeftWra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 xml:space="preserve">    &lt;a href="https://www.oit.va.gov/Services/TRM/StandardPage.aspx?tid=5142" title="Link to Universal Description, Discovery, and Integration (UDDI) [Organization/Industry Standard]"&gt; Universal Description, Discovery, and Integration (UDDI)&lt;/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LeftWrap"&gt;OASIS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 xml:space="preserve">&lt;td class="TableCellCenter"&gt;Analysis Completed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Center"&gt;6/30/2020 4:04:59 PM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LeftWra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 xml:space="preserve">&lt;a href="https://www.oit.va.gov/Services/TRM/ToolPage.aspx?tid=6520" title="Link to WebSphere Service Registry and Repository (WSRR) [Technology]"&gt; WebSphere Service Registry and Repository (WSRR)&lt;/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LeftWrap"&gt;International Business Machines (IBM)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 xml:space="preserve">&lt;td class="TableCellCenter"&gt;Analysis Completed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Center"&gt;4/8/2020 12:25:03 PM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script type="text/javascrip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Query(document).ready(function(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cument.getElementById("form1").action='SearchPage.aspx#result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ar orderBy=GetRequestParams()["orderby"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ar orderDirection=GetRequestParams()["orderDirection"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//transform dir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rderDirection=(orderDirection=='Asc'?'n':'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//This looks for a div that has the a name convention of:  {QueryString name} + 'Sort' and sets the CSS accord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f(orderBy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//Add skinny depending on the TH c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//$('#' + orderBy + 'Sort').addClass('sortHeader' + orderDirection + 'Skinny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('#'+orderBy+'Sort').addClass('ui-icon ui-icon-caret-1-'+orderDirec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f(orderDirection=='n'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('#'+orderBy+'Sort').attr('title','Sorting Ascending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('#'+orderBy+'Sort').attr('title','Sorting Descending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//start with Prio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////$('#PrioritySort').addClass('ui-icon ui-icon-caret-1-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////$('#PrioritySort').attr('title', 'Sorting ' + orderBy + ' Descending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}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scrip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for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body&gt;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