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!DOCTYPE 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tml xmlns="http://www.w3.org/1999/xht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ead&gt;&lt;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ink href="https://www.oit.va.gov/services/trm/css/trm.css" rel="stylesheet" type="text/css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orm method="post" action="./SearchPage.aspx?catID=56&amp;amp;catName=Service+Registry&amp;amp;fileType=Word&amp;amp;orderby=Name&amp;amp;orderDirection=Asc" id="form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aspNetHidd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put type="hidden" name="__VIEWSTATE" id="__VIEWSTATE" value="5Nc8TJEwz6tXAz3MrvRuTe4WOXenqRGp3wUNEQR4TuBZqBfNI7f81B5PQfU8pvCHT0k3ozxW+G6PljN4takT0U5KJlevKTwRTv8io5kIjzo=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aspNetHidd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input type="hidden" name="__VIEWSTATEGENERATOR" id="__VIEWSTATEGENERATOR" value="EC8379BC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id="Wrapper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le border="0" cellpadding="0" cellspacing="0" width="996" id="main-content-table" style="position: absolut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id="content-va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br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Your search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a name="results"&gt;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table style="width:10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&lt;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h class="TableHeaderLight" scope="col" abbr="name"&gt;Nam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h class="TableHeaderLight" scope="col" abbr="name"&gt;Vendor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h class="TableHeaderLight" scope="col" abbr="name"&gt;Status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h class="TableHeaderLight" scope="col" abbr="name"&gt;Decision Dat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  <w:tab/>
        <w:t xml:space="preserve">            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&lt;/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&lt;a href="https://www.oit.va.gov/Services/TRM/StandardPage.aspx?tid=5436" title="Link to E-business Extensible Markup Language (ebXML) Registry Information Model Specification (ebRIM) [Organization/Industry Standard]"&gt; E-business Extensible Markup Language (ebXML) Registry Information Model Specification (ebRIM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OASIS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Center"&gt;4/21/2020 3:32:22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&lt;a href="https://www.oit.va.gov/Services/TRM/ToolPage.aspx?tid=5495" title="Link to Environmental Protection Agency (EPA) Substance Registry Services (SRS) [Technology]"&gt; Environmental Protection Agency (EPA) Substance Registry Services (SRS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EPA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Center"&gt;5/23/2019 11:51:59 A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&lt;a href="https://www.oit.va.gov/Services/TRM/StandardPage.aspx?tid=5209" title="Link to ISO/TS 15000-4:2004 Electronic business eXtensible Markup Language (ebXML)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t 4: Registry services specification (ebRS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ISO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3/20/2020 12:36:12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&lt;a href="https://www.oit.va.gov/Services/TRM/ToolPage.aspx?tid=6211" title="Link to Oracle Service Registry [Technology]"&gt; Oracle Service Registry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Oracle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7/15/2020 10:46:29 A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    &lt;a href="https://www.oit.va.gov/Services/TRM/StandardPage.aspx?tid=5142" title="Link to Universal Description, Discovery, and Integration (UDDI) [Organization/Industry Standard]"&gt; Universal Description, Discovery, and Integration (UDDI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OASIS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6/30/2020 4:04:59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&lt;a href="https://www.oit.va.gov/Services/TRM/ToolPage.aspx?tid=6520" title="Link to WebSphere Service Registry and Repository (WSRR) [Technology]"&gt; WebSphere Service Registry and Repository (WSRR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International Business Machines (IBM)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4/8/2020 12:25:03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script type="text/javascrip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Query(document).ready(function(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cument.getElementById("form1").action='SearchPage.aspx#resul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 orderBy=GetRequestParams()["orderby"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 orderDirection=GetRequestParams()["orderDirection"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transform 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derDirection=(orderDirection=='Asc'?'n':'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This looks for a div that has the a name convention of:  {QueryString name} + 'Sort' and sets the CSS accor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(orderBy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Add skinny depending on the TH c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$('#' + orderBy + 'Sort').addClass('sortHeader' + orderDirection + 'Skinn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('#'+orderBy+'Sort').addClass('ui-icon ui-icon-caret-1-'+orderDire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(orderDirection=='n'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('#'+orderBy+'Sort').attr('title','Sorting Ascendin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('#'+orderBy+'Sort').attr('title','Sorting Descendin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start with Prio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//$('#PrioritySort').addClass('ui-icon ui-icon-caret-1-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//$('#PrioritySort').attr('title', 'Sorting ' + orderBy + ' Descendin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for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